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1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64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931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3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8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6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94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68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54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09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8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31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6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9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69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78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93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