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956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056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343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318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623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611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177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514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387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298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94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225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314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