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892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311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133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180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92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897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235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306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942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87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347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509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815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048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740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