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169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90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51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070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28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450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763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583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078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700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925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291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72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085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526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969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951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