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863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060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538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064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918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102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733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480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758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88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105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98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433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