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67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10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993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49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191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31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38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2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73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24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90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64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0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398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86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