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42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941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402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457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238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574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189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015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561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307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35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657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399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271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185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028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23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