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97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0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38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037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28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61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4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86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134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42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12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302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