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6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3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13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962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96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8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3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69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39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72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79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5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99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96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08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