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773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265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25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027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282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926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362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838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131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107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784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274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840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199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263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710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295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