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4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65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975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794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166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05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320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32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11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82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035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66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711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