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8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1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20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1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21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69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87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86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70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29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79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9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00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92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07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