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447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477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977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356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998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629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37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466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715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420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719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926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763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076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247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770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422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