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021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4790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6966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0174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816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9950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7257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8855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2527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7720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918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077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0435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