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1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959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56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0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942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2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9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83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7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8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78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0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03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98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25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