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005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744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733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524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710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639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790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521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467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05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06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184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293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571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480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178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23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