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10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28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932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62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6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201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340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005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448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757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052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810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037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