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640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879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342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875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884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869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089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675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368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727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189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068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807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20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735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