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58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316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74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29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19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506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373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032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712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631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75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9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64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631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22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16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52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