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418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386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6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373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945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18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799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86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374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17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26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22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69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