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868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296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916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529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21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44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499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85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242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72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654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650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44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52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590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