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865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252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04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642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250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374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291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371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472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110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2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96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926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398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441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072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758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