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207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449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981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212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948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144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70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113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305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538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042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899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328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