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350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387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779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49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674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470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505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368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781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438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33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503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77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770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10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