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9644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1572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4475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7647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732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7207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2959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2084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6758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9098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0903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67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9626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8149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8793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4621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7563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