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058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7217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03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824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9952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8556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264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585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425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3123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420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690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473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