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449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182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950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963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04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771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703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12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155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843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738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785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115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930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612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