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74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762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820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888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13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310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749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572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564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493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870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842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018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035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063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217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357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