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248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514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740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487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095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42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662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841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495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84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379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37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084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