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078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0359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4933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7698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4691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16142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057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55566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62016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94957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57565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8022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84985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07316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75900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