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18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20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0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21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43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10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5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77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961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88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99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94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11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739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214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440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18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