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479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752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350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7530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2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7906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792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5729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629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290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249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031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9510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45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6137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