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259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222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8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119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71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3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41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882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11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64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99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4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40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761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84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231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52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