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52975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886813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557121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438590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869091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153855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567500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396575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526091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91983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94967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70264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429302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