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887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9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325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334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99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599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556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45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716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16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288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782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465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264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030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