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189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432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288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046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2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22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81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180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738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188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8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6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103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549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377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693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098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