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382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531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563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180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014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47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022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044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12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036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629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74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606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