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83496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11704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02636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86031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20597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16964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14711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17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41073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30729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74549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49130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8774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51494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94796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