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635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5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31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206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671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67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72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644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440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87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22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34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011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78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424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562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350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