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396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36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370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675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859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041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377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819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315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076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044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412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189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