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77936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67034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68997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28673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46138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17390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28676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90977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52341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80308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15340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64204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0818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92625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24079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