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968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219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810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417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909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211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483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53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961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025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405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221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164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305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608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486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360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