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543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734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312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908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40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112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683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318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40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908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495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112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771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