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64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733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45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082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180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28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802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131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05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24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8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97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490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307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73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