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578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022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882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634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69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431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590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954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414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436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615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434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671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886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997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111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83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