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70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777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844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07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043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666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34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75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543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60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31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