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753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724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387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452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054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934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5075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706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0309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593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296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795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20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430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578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