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064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87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497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63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304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50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89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936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043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45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6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71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085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220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674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66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