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399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869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0254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167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0822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1408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24134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3615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38497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0762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672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672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1661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