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83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855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945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702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753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828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65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61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303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77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614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44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38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52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207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